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1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F G  1      2      3      4      5      6      7      8      9      10     11     12     13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108    1 1 1 1 2 1 2  5(5)   7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4    2 1 2 2 1 2 3  -      6(10)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3    3 2 1 1 1 1 1  5(5)   6(7) 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3    2 3 3 3 3 3 3  -      -      7(20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6    1 3 3 3 2 2 3  -      -      7(17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5    3 2 3 2 2 3 2  -      4(8)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2    2 3 2 2 1 1 1  -      6(9)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5    1 1 2 3 1 3 1  4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3    3 3 1 1 3 3 2  -      -      7(16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5    3 1 1 1 2 1 1  5(5)   6(7) 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6    1 2 3 2 3 2 3  -      4(7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7    2 1 1 1 1 1 1  6      -      -      -      -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60    1 2 2 3 3 2 2  -      5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478"/>
        <w:gridCol w:w="1167"/>
        <w:gridCol w:w="753"/>
        <w:gridCol w:w="2203"/>
        <w:gridCol w:w="292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а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мол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аледи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Олександр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ів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ган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циц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калі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Олександр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мач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Олександр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к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уфріє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іль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33:00Z</dcterms:created>
  <dc:creator>Елена</dc:creator>
  <dc:description/>
  <cp:keywords/>
  <dc:language>en-US</dc:language>
  <cp:lastModifiedBy>Елена</cp:lastModifiedBy>
  <dcterms:modified xsi:type="dcterms:W3CDTF">2025-11-17T05:11:00Z</dcterms:modified>
  <cp:revision>3</cp:revision>
  <dc:subject/>
  <dc:title>Всеукраїнські змагання з сучасних танців</dc:title>
</cp:coreProperties>
</file>